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šeobecne záväzné nariadenie obce Búč číslo xx/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 dočasnom obmedzení a zákaze užívania pitnej vody na iné účely a 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>o spôsobe náhradného zásobovania vodou a náhradného odvádzania odpadových vôd a o zneškodňovaní obsahu žúm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Obecné zastupiteľstvo v Búči podľa § 6 a § 11 ods. 4 písm. g) zákona č. 369/1990 Zb. o obecnom zriadení v znení neskorších predpisov v súlade s ustanoveniami § 36 ods.7 písm. b) a c) zákona č. 442/2002 Z.z.  </w:t>
      </w:r>
      <w:r>
        <w:rPr>
          <w:rFonts w:cs="Arial" w:ascii="Arial" w:hAnsi="Arial"/>
          <w:color w:val="000000"/>
          <w:sz w:val="22"/>
          <w:szCs w:val="22"/>
          <w:lang w:val="sk-SK"/>
        </w:rPr>
        <w:t>o verejných vodovodoch a verejných kanalizáciách a o zmene a doplnení zákona č. 276/2001 Z.z. o regulácii v sieťových odvetviach</w:t>
      </w:r>
      <w:r>
        <w:rPr>
          <w:rFonts w:cs="Arial" w:ascii="Arial" w:hAnsi="Arial"/>
          <w:sz w:val="22"/>
          <w:szCs w:val="22"/>
          <w:lang w:val="sk-SK"/>
        </w:rPr>
        <w:t xml:space="preserve"> v znení neskorších predpisov,  sa uznieslo na tomto  </w:t>
      </w:r>
      <w:r>
        <w:rPr>
          <w:rFonts w:cs="Arial" w:ascii="Arial" w:hAnsi="Arial"/>
          <w:b/>
          <w:bCs/>
          <w:sz w:val="22"/>
          <w:szCs w:val="22"/>
          <w:lang w:val="sk-SK"/>
        </w:rPr>
        <w:t>všeobecne záväznom nariadení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Á ČASŤ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§1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úprav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Toto všeobecne záväzné nariadenie (ďalej len „VZN“) upravuj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 xml:space="preserve">dočasné obmedzenie alebo zákaz užívania pitnej vody na iné účely, ak je to nevyhnutné na zabezpečenie zásobovania pitnou vodou v obci Búč (ďalej len „obec“), v čase jej nedostatku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spôsob náhradného zásobovania vodou a náhradného odvádzania odpadových vôd a zneškodňovanie obsahu žúmp v obc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Zásobovanie pitnou vodou </w:t>
      </w:r>
      <w:r>
        <w:rPr>
          <w:rFonts w:cs="Arial" w:ascii="Arial" w:hAnsi="Arial"/>
          <w:color w:val="000000"/>
          <w:sz w:val="22"/>
          <w:szCs w:val="22"/>
          <w:lang w:val="sk-SK" w:eastAsia="sk-SK"/>
        </w:rPr>
        <w:t>a úžitkovou vodou v obci na obdobie krízovej situácie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val="sk-SK" w:eastAsia="sk-SK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val="sk-SK" w:eastAsia="sk-SK"/>
        </w:rPr>
        <w:t xml:space="preserve">  (ďalej len "núdzové zásobovanie vodou") upravuje osobitný predpis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val="sk-SK" w:eastAsia="sk-SK"/>
        </w:rPr>
        <w:footnoteReference w:id="3"/>
      </w:r>
      <w:r>
        <w:rPr>
          <w:rFonts w:cs="Arial" w:ascii="Arial" w:hAnsi="Arial"/>
          <w:color w:val="FF0000"/>
          <w:sz w:val="22"/>
          <w:szCs w:val="22"/>
          <w:lang w:val="sk-SK" w:eastAsia="sk-SK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highlight w:val="yellow"/>
          <w:lang w:val="sk-SK" w:eastAsia="sk-SK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  <w:lang w:val="sk-SK" w:eastAsia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highlight w:val="yellow"/>
          <w:lang w:val="sk-SK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RUHÁ ČASŤ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  <w:t>Dočasné obmedzenie alebo zákaz užívania pitnej vo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Dočasné obmedzenie alebo zákaz užívania pitnej vody z verejného vodovodu na iné účely ako je zásobovanie obyvateľov pitnou vodou v obci vyhlási starosta obce v mieste obvyklým spôsobom v dôsledku obmedzenia dodávky vody z verejného vodovodu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val="sk-SK" w:eastAsia="sk-SK"/>
        </w:rPr>
        <w:footnoteReference w:id="4"/>
      </w:r>
      <w:r>
        <w:rPr>
          <w:rFonts w:cs="Arial" w:ascii="Arial" w:hAnsi="Arial"/>
          <w:sz w:val="22"/>
          <w:szCs w:val="22"/>
          <w:lang w:val="sk-SK" w:eastAsia="sk-SK"/>
        </w:rPr>
        <w:t xml:space="preserve">  alebo z dôvodu inej mimoriadnej udalosti. Vo vyhlásení sa uvedie, od kedy platí obmedzenie alebo zákaz užívania pitnej vody z verejného vodovodu na iné účely ako je zásobovanie obyvateľov pitnou vodou.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 xml:space="preserve">V čase obmedzenia užívania pitnej vody na iné účely ako je zásobovanie obyvateľov pitnou vodou v obci je zakázané denne od 5.00 hod do 9.00 hod. a od 16.00 hod. do 23.00 hod. užívanie pitnej vody z verejného vodovodu na iné účely ako je zásobovanie pitnou vodou, najmä je zakázané užívanie pitnej vody na polievanie záhrad, verejných priestranstiev, umývanie áut, napúšťanie bazénov a záhradných jazierok, na stavebné účely a upratovanie. 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 xml:space="preserve">V čase  zákazu užívania pitnej vody na iné účely ako je zásobovanie obyvateľov pitnou vodou je v obci zakázané celodenne, t.j. 24 hodín  užívanie pitnej vody z verejného vodovodu na polievanie záhrad, verejných priestranstiev, umývanie áut, napúšťanie bazénov a záhradných jazierok, na stavebné účely a upratovanie. 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Ukončenie dočasného obmedzenia alebo zákazu užívania pitnej vody z verejného vodovodu na iné účely ako je zásobovanie obyvateľov pitnou vodou v obci vyhlási starosta obce bez zbytočného odkladu ak zaniknú dôvody, pre ktoré bol zákaz alebo obmedzenie vyhlásené. Ukončenie dočasného obmedzenia alebo zákazu vyhlási starosta v mieste obvyklým spôsobom, rovnakým spôsobom ako bolo dočasné obmedzenie alebo zákaz vyhlásené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highlight w:val="yellow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k-SK" w:eastAsia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highlight w:val="yellow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k-SK" w:eastAsia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  <w:t>TRETIA ČASŤ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  <w:lang w:val="sk-SK"/>
        </w:rPr>
        <w:t>Náhradné zásobovanie vodou a náhradného zneškodňovanie obsahu žúm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  <w:t>Spôsob náhradného zásobovania pitnou vodo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 xml:space="preserve">Ak nemožno zabezpečiť dodávku pitnej vody verejným vodovodom v obci obec v spolupráci s prevádzkovateľom verejného vodovodu zabezpečí dodávku pitnej vody náhradným zásobovaním pitnou vodou. Dodávka pitnej vody náhradným zásobovaním v obci sa zabezpečuje rozvozom cisternami alebo inými prepravnými prostriedkami.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V období náhradného  zásobovania pitnou vodou sa prísne zakazuje používanie pitnej vody na iné účel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Odberné miesta, miesta  a čas pristavenia cisterny  s pitnou vodou v obci oznámi obec v mieste obvyklým spôsobo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  <w:t>§ 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k-SK" w:eastAsia="sk-SK"/>
        </w:rPr>
        <w:t>Náhradné odvádzanie odpadových vôd a zneškodňovanie obsahu žúm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V obci nie je vybudovaná kanalizácia. Odpadové vody v obci sa odvádzajú do žúmp alebo septík producentov odpadových vôd a odvážajú sa cisternami do čistiarne odpadových vôd v k.ú. Búč vo vlastníctve obce za účelom ich zneškodňov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  <w:lang w:val="sk-SK" w:eastAsia="sk-SK"/>
        </w:rPr>
      </w:pPr>
      <w:r>
        <w:rPr>
          <w:rFonts w:cs="Arial" w:ascii="Arial" w:hAnsi="Arial"/>
          <w:color w:val="FF0000"/>
          <w:sz w:val="22"/>
          <w:szCs w:val="22"/>
          <w:lang w:val="sk-SK" w:eastAsia="sk-SK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 xml:space="preserve">Ak nemožno zabezpečiť odvoz a zneškodňovanie odpadových vôd v obci obvyklým spôsobom, starosta obce, v spolupráci s prevádzkovateľom verejnej kanalizácie alebo  prevádzkovateľom čistiarne odpadových vôd, zabezpečí náhradné odvážanie  odpadových vôd cisternami alebo inými prepravnými prostriedkami a ich zneškodňova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  <w:t>Práva a povinnosti odberateľov pitnej vod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Odberateľ pitnej vody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pri náhradnom zásobovaní pitnou vodou má právo na odber pitnej vody v súlade s týmto VZN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je povinný v čase dočasného obmedzenia alebo zákazu užívania pitnej vody z verejného vodovodu na iné účely ako je zásobovanie obyvateľov pitnou vodou, hospodárne nakladať s pitnou vodou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je povinný dodržiavať pokyny vydané obcou pri odoberaní pitnej vody na odbernom mieste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zodpovedá za kvalitu už odobratého množstva pitnej vod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  <w:t>Práva a povinnosti producentov odpadovej vody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Producent odpadovej vody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má právo v čase náhradného odvádzania odpadových vôd na náhradné odvádzanie odpadových vôd a ich zneškodňovanie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je povinný oznámiť obci potrebu náhradného odvedenia alebo zneškodnenia odpadových vôd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ŠTVRTÁ ČASŤ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ankc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§ 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7030A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ntrolu dodržiavania tohto VZN je oprávnený vykonávať hlavný kontrolór obce, poverení zamestnanci obce a príslušný orgány podľa osobitného predpisu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val="sk-SK"/>
        </w:rPr>
        <w:footnoteReference w:id="5"/>
      </w:r>
      <w:r>
        <w:rPr>
          <w:rFonts w:cs="Arial" w:ascii="Arial" w:hAnsi="Arial"/>
          <w:sz w:val="22"/>
          <w:szCs w:val="22"/>
          <w:lang w:val="sk-SK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color w:val="7030A0"/>
          <w:sz w:val="22"/>
          <w:szCs w:val="22"/>
          <w:lang w:val="sk-SK"/>
        </w:rPr>
      </w:pPr>
      <w:r>
        <w:rPr>
          <w:rFonts w:cs="Arial" w:ascii="Arial" w:hAnsi="Arial"/>
          <w:color w:val="7030A0"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rušenie tohto VZN je priestupkom podľa osobitného zákona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val="sk-SK"/>
        </w:rPr>
        <w:footnoteReference w:id="6"/>
      </w:r>
      <w:r>
        <w:rPr>
          <w:rFonts w:cs="Arial" w:ascii="Arial" w:hAnsi="Arial"/>
          <w:color w:val="FF0000"/>
          <w:sz w:val="22"/>
          <w:szCs w:val="22"/>
          <w:lang w:val="sk-SK"/>
        </w:rPr>
        <w:t>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Za uvedený priestupok uloží pokutu vo výške od 16 do 331 eur príslušný obvodný úrad životného prostredia podľa osobitného zákona 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val="sk-SK"/>
        </w:rPr>
        <w:footnoteReference w:id="7"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Obec môže právnickej osobe alebo fyzickej osobe oprávnenej na podnikanie uložiť pokutu podľa osobitného predpisu za porušenie  §  VZN pokutu vo výške od 99 eur do 3 319 eur, za porušenie § VZN pokutu vo výške do </w:t>
      </w:r>
      <w:r>
        <w:rPr>
          <w:rFonts w:cs="Arial" w:ascii="Arial" w:hAnsi="Arial"/>
          <w:color w:val="000000"/>
          <w:sz w:val="22"/>
          <w:szCs w:val="22"/>
          <w:lang w:val="sk-SK" w:eastAsia="sk-SK"/>
        </w:rPr>
        <w:t>6 638 eur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val="sk-SK"/>
        </w:rPr>
        <w:footnoteReference w:id="8"/>
      </w:r>
      <w:r>
        <w:rPr>
          <w:rFonts w:cs="Arial" w:ascii="Arial" w:hAnsi="Arial"/>
          <w:sz w:val="22"/>
          <w:szCs w:val="22"/>
          <w:lang w:val="sk-SK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IATA ČASŤ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k-SK"/>
        </w:rPr>
        <w:t>SPOLOČNÉ A ZÁVEREČNÉ USTANOV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§ 8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erečné ustanov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 tomto VZN sa uznieslo Obecné zastupiteľstvo v Búči dňa  xx.xx.2013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ávrh VZN pred predložením na rokovanie obecného zastupiteľstva bolo zverejnený v súlade s 6 ods. 3 a 4 zákona č. 369/1990 Zb. o obecnom zriadení v znení neskorších predpisoch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66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Toto VZN nadobúda účinnosť dňom xx.xx.2013. </w:t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sk-SK"/>
        </w:rPr>
      </w:pPr>
      <w:r>
        <w:rPr>
          <w:rFonts w:cs="Arial" w:ascii="Arial" w:hAnsi="Arial"/>
          <w:color w:val="FF66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  <w:bCs/>
          <w:sz w:val="22"/>
          <w:szCs w:val="22"/>
          <w:lang w:val="sk-SK"/>
        </w:rPr>
        <w:t>Szigeti János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                      starosta obc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verejnenie návrhu VZN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yvesený: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esený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verejnenie VZN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yvesené: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esené:</w:t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color w:val="7030A0"/>
          <w:sz w:val="18"/>
          <w:szCs w:val="18"/>
          <w:lang w:val="sk-SK"/>
        </w:rPr>
      </w:pPr>
      <w:r>
        <w:rPr>
          <w:rFonts w:cs="Arial" w:ascii="Arial" w:hAnsi="Arial"/>
          <w:color w:val="7030A0"/>
          <w:sz w:val="18"/>
          <w:szCs w:val="18"/>
          <w:lang w:val="sk-SK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k-SK" w:eastAsia="sk-SK"/>
        </w:rPr>
        <w:t>Článok 1 ods. 4 ústavného zákona č. 227/2002 Z. z. o bezpečnosti štátu v čase vojny, vojnového stavu, výnimočného stavu a núdzového stav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k-SK" w:eastAsia="sk-SK"/>
        </w:rPr>
        <w:t>Vyhláška číslo 220/2012 Z.z. ktorou sa ustanovujú podrobnosti o zásobovaní vodou na obdobie krízovej situác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k-SK" w:eastAsia="sk-SK"/>
        </w:rPr>
        <w:t xml:space="preserve"> </w:t>
      </w:r>
      <w:r>
        <w:rPr>
          <w:rFonts w:cs="Arial" w:ascii="Arial" w:hAnsi="Arial"/>
          <w:lang w:val="sk-SK" w:eastAsia="sk-SK"/>
        </w:rPr>
        <w:t>§ 32 zá</w:t>
      </w:r>
      <w:r>
        <w:rPr>
          <w:rFonts w:cs="Arial" w:ascii="Arial" w:hAnsi="Arial"/>
          <w:lang w:val="sk-SK"/>
        </w:rPr>
        <w:t>kona č. 442/2002 Z.z. o verejných vodovodoch a verejných kanalizáciách a o zmene a doplnení zákona č. 276/2001 Z.z. o regulácii v sieťových odvetviach v znení neskorších predpisov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k-SK"/>
        </w:rPr>
        <w:t>§ 36 ods.5 zákona č. 442/2002 Z.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k-SK"/>
        </w:rPr>
        <w:t>§ 40 ods.1 písm. j) zákona č. 442/2002 Z.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k-SK"/>
        </w:rPr>
        <w:t>§  40 ods.1 zákona č. 442/2002 Z.z.</w:t>
      </w:r>
    </w:p>
  </w:footnote>
  <w:footnote w:id="8"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§ ods.9 písm. a zákona č.369/1990 Zb. o obecnom zriadení v znení neskorších predpisov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sk-SK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k-SK"/>
        </w:rPr>
        <w:t>§ 39 ods.3 zákona č. 442/2002 Z.z.</w:t>
      </w:r>
    </w:p>
    <w:p>
      <w:pPr>
        <w:pStyle w:val="Footnote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95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 Char"/>
    <w:qFormat/>
    <w:rPr>
      <w:rFonts w:ascii="Tahoma" w:hAnsi="Tahoma" w:cs="Tahoma"/>
      <w:sz w:val="16"/>
      <w:szCs w:val="16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26:00Z</dcterms:created>
  <dc:creator>Uzivatel</dc:creator>
  <dc:description/>
  <dc:language>en-US</dc:language>
  <cp:lastModifiedBy>PC ANGEL</cp:lastModifiedBy>
  <cp:lastPrinted>2013-02-23T22:38:00Z</cp:lastPrinted>
  <dcterms:modified xsi:type="dcterms:W3CDTF">2013-03-14T14:29:00Z</dcterms:modified>
  <cp:revision>3</cp:revision>
  <dc:subject/>
  <dc:title>Všeobecne záväzné nariadenie obce Búč číslo 1/2007</dc:title>
</cp:coreProperties>
</file>